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TABELLA  3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ABELLA di CONFRONTO  tra le QUALIFICHE  PROFESSIONALI TRIENNALI di cui all’ACCORDO in CONFERENZA STATO-REGIONI 29 APRILE 2010 ed  i DIPLOMI di QUALIFICA TRIENNALE degli ISTITUTI PROFESSIONALI  SECONDO IL PREVIGENTE ORDINAMENTO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680"/>
      </w:tblGrid>
      <w:tr>
        <w:trPr>
          <w:trHeight w:val="315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LIFICHE TRIENNA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Accordo in Conferenza Stato- Regioni del 29 aprile 2010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PLOMI DI QUALIFICA TRIENNALE DEGLI ISTITUTI PROFESSIONALI DI STAT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( previgente ordinamento ) 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ORE DELL’ABBIGLIAMENTO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DELLA MODA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ORE DELLE CALZATURE</w:t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ORE DELLE PRODUZIONI CHIMICH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CHIMICO E BIOLOGICO</w:t>
            </w:r>
          </w:p>
        </w:tc>
      </w:tr>
      <w:tr>
        <w:trPr>
          <w:trHeight w:val="120" w:hRule="atLeast"/>
        </w:trPr>
        <w:tc>
          <w:tcPr>
            <w:tcW w:w="4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ORE EDIL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EDILE</w:t>
            </w:r>
          </w:p>
        </w:tc>
      </w:tr>
      <w:tr>
        <w:trPr>
          <w:trHeight w:val="120" w:hRule="atLeast"/>
        </w:trPr>
        <w:tc>
          <w:tcPr>
            <w:tcW w:w="4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ORE ELETTR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ELETTRICO</w:t>
            </w:r>
          </w:p>
        </w:tc>
      </w:tr>
      <w:tr>
        <w:trPr>
          <w:trHeight w:val="120" w:hRule="atLeast"/>
        </w:trPr>
        <w:tc>
          <w:tcPr>
            <w:tcW w:w="4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ELETTRON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ELETTRONICO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PERATORE PER LE TELECOMUNICAZIONI </w:t>
            </w:r>
          </w:p>
        </w:tc>
      </w:tr>
      <w:tr>
        <w:trPr>
          <w:trHeight w:val="120" w:hRule="atLeast"/>
        </w:trPr>
        <w:tc>
          <w:tcPr>
            <w:tcW w:w="4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GRAF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GRAFICO PUBBLICITARIO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PER L'INDUSTRIA GRAFICA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OPERATORE FOTOGRAFICO 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PERATORE DELLA COMUNICAZIONE AUDIOVISIVA</w:t>
            </w:r>
          </w:p>
        </w:tc>
      </w:tr>
      <w:tr>
        <w:trPr>
          <w:trHeight w:val="120" w:hRule="atLeast"/>
        </w:trPr>
        <w:tc>
          <w:tcPr>
            <w:tcW w:w="4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DELLE LAVORAZIONI ARTISTICH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DELL'ARTIGIANATO DEL MARMO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DELLE INDUSTRIE CERAMICHE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DELLE LAVORAZIONI CERAMICHE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ORAFO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DI LIUTERIA.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DELL'INDUSTRIA DEL MARMO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DEL LEGN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INDUSTRIA DEL MOBILE E DELL'ARREDAMENTO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OPERATORE DELLE IMBARCAZIONI DA DIPORT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ERATORE MECCANICO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MECCANICO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OPERATORE ALLA RIPARAZIONE DEI VEICOLI A MOTOR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DI IMPIANTI TERMOIDRAULIC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MECCANICO TERMICO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DELLA RISTORAZION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SERVIZI DI RISTORAZIONE, SETTORE CUCINA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 SERVIZI DI RISTORAZIONE, SETTORE SALA-BAR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AI SERVIZI DI PROMOZIONE E ACCOGLIENZ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DELL'IMPRESA TURISTICA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DEI SERVIZI DI RICEVIMENTO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AMMINISTRATIVO - SEGRETARIAL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DELLA GESTIONE AZIENDALE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NTRALINISTA TELEFONICO (NON VEDENTE)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OPERATORE AI SERVIZI DI VENDIT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OPERATORE DEI SISTEMI E DEI SERVIZI LOGISTIC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DELLA TRASFORMAZIONE AGROALIMENTAR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DELL'INDUSTRIA DOLCIARIA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DELL'INDUSTRIA MOLITORIA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AGROINDUSTRIALE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AGRICOL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AGROAMBIENTALE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ARIGRITURISTICO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OPERATORE  DEL BENESSER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ins w:id="0" w:author="Windows User" w:date="2010-12-10T14:28:00Z">
              <w:r>
                <w:rPr/>
                <w:t> </w:t>
              </w:r>
            </w:ins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9/10/2010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41:00Z</dcterms:created>
  <dc:creator>M.I.U.R.</dc:creator>
  <dc:description/>
  <cp:keywords/>
  <dc:language>en-US</dc:language>
  <cp:lastModifiedBy>M.I.U.R.</cp:lastModifiedBy>
  <cp:lastPrinted>2010-11-09T16:37:00Z</cp:lastPrinted>
  <dcterms:modified xsi:type="dcterms:W3CDTF">2010-12-13T17:41:00Z</dcterms:modified>
  <cp:revision>2</cp:revision>
  <dc:subject/>
  <dc:title>ALLEGATO  3</dc:title>
</cp:coreProperties>
</file>